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ΣΤΟΙΧΕΙΑ ΦΟΡΕΑ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ΟΝΟΜΑΣΙΑ ΦΟΡΕΑ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ΔΙΕΥΘΥΝΣΗ ΕΔΡΑΣ ΦΟΡΕΑ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ΣΤΟΙΧΕΙΑ ΕΠΙΚΟΙΝΩΝΙΑΣ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ΠΡΩΤΟΚΟΛΛΟ ΠΑΡΑΛΑΒΗΣ ΤΟΥ ΕΡΓΟΥ: «…………………………………………………………………..» –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1</w:t>
      </w:r>
      <w:r>
        <w:rPr>
          <w:rFonts w:cs="Calibri" w:ascii="Calibri" w:hAnsi="Calibri"/>
          <w:b/>
          <w:color w:val="FF0000"/>
          <w:sz w:val="22"/>
          <w:szCs w:val="22"/>
          <w:u w:val="single"/>
          <w:vertAlign w:val="superscript"/>
        </w:rPr>
        <w:t>ο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 xml:space="preserve">  ΤΜΗΜΑ Ή ΟΛΟ ΤΟ ΠΑΡΑΔΟΤΕΟ</w:t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300"/>
        <w:ind w:firstLine="66"/>
        <w:rPr>
          <w:rFonts w:ascii="Calibri" w:hAnsi="Calibri" w:cs="Calibri"/>
        </w:rPr>
      </w:pPr>
      <w:r>
        <w:rPr>
          <w:rFonts w:cs="Calibri" w:ascii="Calibri" w:hAnsi="Calibri"/>
        </w:rPr>
        <w:t>Στα ………………., σήμερα ημέρα …………..,….../……/ 20…., οι παρακάτω υπογράφοντες:</w:t>
      </w:r>
    </w:p>
    <w:p>
      <w:pPr>
        <w:pStyle w:val="Normal"/>
        <w:numPr>
          <w:ilvl w:val="0"/>
          <w:numId w:val="1"/>
        </w:numPr>
        <w:spacing w:lineRule="atLeast" w:line="30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1"/>
        </w:numPr>
        <w:spacing w:lineRule="atLeast" w:line="30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1"/>
        </w:numPr>
        <w:spacing w:lineRule="atLeast" w:line="30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ου αποτελούμε την Επιτροπή αξιολόγησης, παρακολούθησης και παραλαβής του έργου «……………………………………………………………….», η οποία συστήθηκε με την υπ’ αριθμ. ……….. απόφαση του Δ.Σ. του φορέα,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υνεδριάσαμε προκειμένου να εξετάσουμε και να παραλάβουμε το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τμήμα παραδοτέων (ή το σύνολο των παραδοτέων), που παραδόθηκαν στο φορέα από τον ανάδοχο …………………………………………… και συγκεκριμένα: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3261"/>
        <w:gridCol w:w="1417"/>
      </w:tblGrid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/α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ΑΡΑΔΟΤΕΑ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ΡΟΔΙΑΓΡΑΦΕ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MAXIA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Για τη διενέργεια του ελέγχου και της παραλαβής η επιτροπή έλαβε υπόψη της: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……………………. πρόσκληση υποβολής προσφορών για την ανάθεση του έργου.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……………………… προσφορά του αναδόχου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………………… απόφαση του Δ.Σ. περί κατακύρωσης της ανάθεσης.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από …………….. σύμβαση μεταξύ του αναδόχου και του φορέα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επιτροπή αφού έλαβε υπόψη τα ανωτέρω αποφαίνεται ότι το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υλικό του 1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τμήματος παραδοτέων (ή το σύνολο των παραδοτέων) πληροί από ποσοτική και ποιοτική άποψη τους όρους της σύμβασης και κατά συνέπεια μπορεί να παραληφθεί.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Σε πίστωση της διενέργειας του ελέγχου και της παραλαβής συντάχθηκε το παρόν πρωτόκολλο και υπογράφεται από τα μέλη της επιτροπής. Η επιτροπή υποβάλλει το παρόν πρακτικό στο Δ.Σ. του φορέα προκειμένου να προβεί στις απαραίτητες ενέργειες. 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32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 ΕΠΙΤΡΟΠΗ ΠΑΡΑΚΟΛΟΥΘΗΣΗΣ ΚΑΙ ΠΑΡΑΛΑΒ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35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35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35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</w:tc>
      </w:tr>
    </w:tbl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2:00Z</dcterms:created>
  <dc:creator>litsa</dc:creator>
  <dc:description/>
  <cp:keywords/>
  <dc:language>en-US</dc:language>
  <cp:lastModifiedBy>epiru</cp:lastModifiedBy>
  <cp:lastPrinted>2018-04-30T13:13:00Z</cp:lastPrinted>
  <dcterms:modified xsi:type="dcterms:W3CDTF">2020-08-12T07:22:00Z</dcterms:modified>
  <cp:revision>24</cp:revision>
  <dc:subject/>
  <dc:title> </dc:title>
</cp:coreProperties>
</file>